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12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OPIS NA DRUGI PLANIRANI PREVENTIVNI MERK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8 Noemvri AD Negotino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DODATOK 12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OPIS NA DRUGI PLANIRANI PREVENTIVNI MERK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1. Voved                                                                                                                            3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Podra~je na primena i odgovornosti                                                                   3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3. Identifikuvawe na potencijalni nezgodi i vonredni sostojbi                   4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4. Planirawe na aktivnostite vo slu~aj na nezgoda ili vonredna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  </w:t>
      </w:r>
      <w:r>
        <w:rPr>
          <w:rFonts w:cs="MAC C Times" w:ascii="MAC C Times" w:hAnsi="MAC C Times"/>
        </w:rPr>
        <w:t>sostojba                                                                                                                        4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5. Plan za spr~uvawe na nastanuvawe na po`ar                                                      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6.  </w:t>
      </w:r>
      <w:r>
        <w:rPr>
          <w:rFonts w:cs="MAC C Times" w:ascii="MAC C Times" w:hAnsi="MAC C Times"/>
          <w:lang w:val="nb-NO"/>
        </w:rPr>
        <w:t xml:space="preserve">Merki za za{tita od elektri~na struja                                                             12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</w:rPr>
        <w:t>7. Gromobranska instalacija                                                                                     13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8. Hidranti                                                                                                                     13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Cs/>
        </w:rPr>
      </w:pPr>
      <w:r>
        <w:rPr>
          <w:rFonts w:cs="MAC C Times" w:ascii="MAC C Times" w:hAnsi="MAC C Times"/>
        </w:rPr>
        <w:t>9.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Cs/>
          <w:iCs/>
        </w:rPr>
        <w:t>Ve`bi                                                                                                                          13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Cs/>
          <w:iCs/>
        </w:rPr>
        <w:t>10.</w:t>
      </w:r>
      <w:r>
        <w:rPr>
          <w:rFonts w:cs="MAC C Times" w:ascii="MAC C Times" w:hAnsi="MAC C Times"/>
          <w:lang w:val="nb-NO"/>
        </w:rPr>
        <w:t xml:space="preserve"> Merki za za{tita od istekuvawe                                                                        13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Cs/>
        </w:rPr>
      </w:pPr>
      <w:r>
        <w:rPr>
          <w:rFonts w:cs="MAC C Times" w:ascii="MAC C Times" w:hAnsi="MAC C Times"/>
          <w:bCs/>
          <w:iCs/>
        </w:rPr>
        <w:t>11. Pru`awe na prva pomo{                                                                                       14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iCs/>
        </w:rPr>
      </w:pPr>
      <w:r>
        <w:rPr>
          <w:rFonts w:cs="MAC C Times" w:ascii="MAC C Times" w:hAnsi="MAC C Times"/>
          <w:bCs/>
          <w:iCs/>
        </w:rPr>
        <w:t>12. Merki za tehni~ka za{tita na povr{inskiot kop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iCs/>
          <w:sz w:val="28"/>
          <w:szCs w:val="28"/>
        </w:rPr>
      </w:pPr>
      <w:r>
        <w:rPr>
          <w:rFonts w:cs="MAC C Times" w:ascii="MAC C Times" w:hAnsi="MAC C Times"/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ilog 12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1. Potvrda za izvr{ena obuka na vrabotenite za merkite i opasnostite od  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</w:t>
      </w:r>
      <w:r>
        <w:rPr>
          <w:rFonts w:cs="MAC C Times" w:ascii="MAC C Times" w:hAnsi="MAC C Times"/>
        </w:rPr>
        <w:t xml:space="preserve">po`ar i eksplozija;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 xml:space="preserve">2. </w:t>
      </w:r>
      <w:r>
        <w:rPr>
          <w:rFonts w:cs="MAC C Times" w:ascii="MAC C Times" w:hAnsi="MAC C Times"/>
          <w:color w:val="FF0000"/>
        </w:rPr>
        <w:t>Spisok na ~lenovi prisutni na obukata;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Potvrda za servisirawe na protivpo`arni aparati i hidranti;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>4. Merki za spre~uvawe na opasnosti od po`ar;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>5. Tim za za{tita na `ivotna sredina;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</w:rPr>
        <w:t xml:space="preserve">6. Postapka za planirawe i postapuvawe vo slu~aj na nezgoda ili vonredna  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</w:t>
      </w:r>
      <w:r>
        <w:rPr>
          <w:rFonts w:cs="MAC C Times" w:ascii="MAC C Times" w:hAnsi="MAC C Times"/>
        </w:rPr>
        <w:t>sostojba;</w:t>
      </w:r>
    </w:p>
    <w:p>
      <w:pPr>
        <w:pStyle w:val="Normal"/>
        <w:spacing w:lineRule="auto" w:line="360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</w:rPr>
        <w:t xml:space="preserve">7. </w:t>
      </w:r>
      <w:r>
        <w:rPr>
          <w:rFonts w:cs="MAC C Times" w:ascii="MAC C Times" w:hAnsi="MAC C Times"/>
          <w:color w:val="FF0000"/>
        </w:rPr>
        <w:t>[ema so opremata za deluvawe vo slu~aj na nezgoda.</w:t>
      </w:r>
    </w:p>
    <w:p>
      <w:pPr>
        <w:pStyle w:val="Normal"/>
        <w:spacing w:lineRule="auto" w:line="360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  <w:t>8. Tabela so telefenski broevi od slu`bi za itni situacii</w:t>
      </w:r>
    </w:p>
    <w:p>
      <w:pPr>
        <w:pStyle w:val="Normal"/>
        <w:spacing w:lineRule="auto" w:line="360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1. Vove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</w:rPr>
      </w:pPr>
      <w:r>
        <w:rPr>
          <w:rFonts w:cs="MAC C Times" w:ascii="MAC C Times" w:hAnsi="MAC C Times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Timot  za za{tita na `ivotnata sredina na </w:t>
      </w:r>
      <w:r>
        <w:rPr>
          <w:rFonts w:cs="Arial" w:ascii="MAC C Times" w:hAnsi="MAC C Times"/>
        </w:rPr>
        <w:t xml:space="preserve">8 NOEMVRI AD </w:t>
      </w:r>
      <w:r>
        <w:rPr>
          <w:rFonts w:cs="Arial" w:ascii="Arial" w:hAnsi="Arial"/>
        </w:rPr>
        <w:t xml:space="preserve"> </w:t>
      </w:r>
      <w:r>
        <w:rPr>
          <w:rFonts w:cs="Arial" w:ascii="MAC C Times" w:hAnsi="MAC C Times"/>
        </w:rPr>
        <w:t>Negotino</w:t>
      </w:r>
      <w:r>
        <w:rPr>
          <w:rFonts w:cs="MAC C Times" w:ascii="MAC C Times" w:hAnsi="MAC C Times"/>
        </w:rPr>
        <w:t>, postojano gi kontrolira aktivnostite koi {to se izveduvaat vo fabrikata, pri {to gi identifikuva slu~aite koi mo`at da izlezat od kontrola i da predizvikaat negativni posledici vo raboteweto i negativno vlijanie vrz `ivotnata sredina. Odnosno organizacijata prevzema soodvetni tehni~ki i organizaciski merki za prevencija i izbegnuvawe na itni situacii (soodvetna infrastruktura, proverka na instalaciite, nazna~uvawe na odgovorni lica i drugo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Organizacijata ima razvieno i primenuva Plan za reagirawe pri itni situac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d strana na Menaxerot za za{tita na `ivotnata sredina e izrabotena Postapka vo koja se opi{uva na~inot na koj organizacijata se spravuva vo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itni situacii. Postapkata se stremi kon soodvetna podgotovka na organizacijata za spravuvawe so site vonredni sostojbi so cel efikasno spre~uvawe ili minimizirawe na posledicite preku soodvetni planovi za spravuvawe so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2. Podra~je na primena i odgovornost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stapkata za deluvawe vo Slu~aj na nezgoda se primenuva vo site organizacioni delovi na fabrikata, za site aktivnosti, proizvodi i uslugi, koi {to mo`e da imaat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r{niot Direktor e odgovoren da ja obezbedi opremata za deluvawe vo slu~aj na nezgoda ili vonredna sostojba. Isto taka od strana na Izvr{niot Direktor se vr{i odobruvawe na Planot za deluvawe  vo slu~aj na nezgoda ili vonredna sostojba, a istiot e izraboten od strana Menaxe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jvisokoto rakovodstvo  pokraj Menaxer za za{tita na `ivotna sredina formira{e i tim za za{tita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Vo prilog na ovoj dodatok daden e spisok na ~lenovite na timot(odborot) za za{tita na `ivotn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3. Identifikuvawe na potencijalni nezgodi i vonredni sostojb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enaxerot za za{tita na `ivotnata sredina vo sorabotka so Odborot za za{tita na `ivotna sredina vrz odnova na va`e~kite zakonski propisi za `ivotna sredina kako i vrz osnova na dolgogodi{noto rabotno iskustvo vr{at identifikuvawe na potencijalnite nezgodi i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rz odnova na identifikuvanite potencijalni nezgodi i vonredni sostojbi se izgotvuva Plan na aktivnosti vo slu~aj na vonredni sostojb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lta na ovoj plan e da gi identifikuva zna~ajnite rizici, da gi definira ovlastuvawata i odgovornostite na klu~nite vraboteni, listata na zadol`itelni kontakti, specifikacija na opremata i aktivnostite pri itnite situac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 xml:space="preserve">4. Planirawe na aktivnostite vo slu~aj na nezgoda ili vonredna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    </w:t>
      </w:r>
      <w:r>
        <w:rPr>
          <w:rFonts w:cs="MAC C Times" w:ascii="MAC C Times" w:hAnsi="MAC C Times"/>
          <w:b/>
          <w:i/>
        </w:rPr>
        <w:t>sostojb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t za vonredna sostojba se sostoi od predhodno odredeni i soodvetno pripremeni aktivnosti za reagirawe i spravuvawe so itna situ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vite za vonredna sostojba gi definiraat potrebnite aktivnosti pri vonredna sostojba i vklu~uvaat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poznavawe na potencijalni vonredni sostojb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stavuvawe na odgovorna li~nost za koordinacija(voda~ na tim, koordinator), negov zamenik i lu|e odgovorni za raznite aktivnosti na primer personal obu~en za protivpo`arna za{tita, personal obu~en za spravuvawe so protekuvawe na toksi~ni supstanci i drugo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( ~lenovi na timot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govornosti i dol`nosti na personalot so opredeleni zda~i pri nastanuvawe na vonredna sostojb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is na aktivnostite koi {to treba da se prevzemat i predvidenoto vreme za reagira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dura za evakuacij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poznavawe i locirawe na {tetni materijali i aktivnosti potrebni koga vakvi materijali se pri~ina za vonrednata sostojb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rabotka so nadvore{ni slu`b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munikacija so lokalnite vlasti, sosedi i javnos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ita na va`ni dokumenti i oprem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etaili za ve`bi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raspolo`livosta na korisni informacii za upravuvawe so vonredna sostojba( na primer raspored na instalacii, podatoci za {tetnite materijali, proceduri, upatstva i kontakt telefonski broevi)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ovite za vonredna sostojba  detalno  go opi{uvaat na~inot na koj rakovodstvoto i personalot }e bidat izvestuva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namu kade {to e potrebno treba da se predvidi i mo`nosta za izvestuvawe na razni dr`avi i lokalni vlasti kako i mediumite i da se nazna~i odredeno odgovorno lic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5  Plan za spr~uvawe na nastanuvawe na po`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Od strana na Menaxerot za za{tita na `ivotna sredina izraboten plan za deluvawe vo slu~aj na po`ar koj pretstavuva operativen dokument so koj treba da se obezbedi maksimalna za{tita na imotot i vrabotenite. Edna od pojdovnite aktivnosti na Menaxerot za za{tita na `ivotnata sredina i Odborot za za{tita na `ivotnata sredina pri eleborirawe na pra{aweto za spravuvawe so vonredna sostijba e da izrabotka na Plan na lok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ot na lokacijata dava detali za neposrednoto opkru`uvawe na organizacijata( prirodni pati{ta, objekti, vodoteci i sli~no) kako i raspored na soobra}ajnicite, pati{tata za evakuacija, parkinzi za vozniot park, lokacii na mestata za pru`awe na prva pomo{ i raspolo`livata medicinska oprem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ot isto taka vklu~uva lokacii na tabli so upatstva vo slu~aj na nezgoda odnosno vonredna sostojba, lokacii na alarmi, oprema za za{tita na `ivotnata sredina i sl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ta za deluvawe vo itna situacija ja obezbeduva Izvr{niot Direktor, dodeka pak Menaxerot za za{tita na `ivotna sredina  e dol`en najmalku edna{ mese~no da ja proveri funkcionalnosta na opremata i za toa da vodi soodveten zapi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ta za deluvawe vo slu~aj na nezgoda odnosno vonredna sostojba vklu~uv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redstva za pru`awe prva pomo{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parati za gasewe po`ar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a{titni mask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elefon so sekoga{ dostapni interni i eksterni vrsk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bilni telefon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Planot za spre~uvawe i nastanuvawe na po`ari vo 8 Noemvri Negotino e so slednata sodr`ina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1. Procena na zagrozenosta od po`ar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2. Raspored na PP aparati po objekti vo 8 Noemvri AD Negotino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3. Merki za spre~uvawe i nastanuvawe na po`ari;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4. Merki za dejstvuvawe pri pojava na po`ar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5. Organizacija na rakovodewe i komanduvawe vo lokalizirawe i gasewe na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</w:rPr>
        <w:t xml:space="preserve">    </w:t>
      </w:r>
      <w:r>
        <w:rPr>
          <w:rFonts w:cs="MAC C Times" w:ascii="MAC C Times" w:hAnsi="MAC C Times"/>
        </w:rPr>
        <w:t>po`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  </w:t>
      </w:r>
      <w:r>
        <w:rPr>
          <w:rFonts w:cs="MAC C Times" w:ascii="MAC C Times" w:hAnsi="MAC C Times"/>
          <w:b/>
          <w:i/>
        </w:rPr>
        <w:t>Procenka na zagrozenosta od po`ar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Odborot za za{tita na `ivotnata sredina rakovoden od Menaxerot za za{tita na `ivotna sredina napravi procenka na zagrozenosta na fabrikata od po`ari. Pri procenuvaweto na zagrozenosta vo predvid bea zemeni dejnosta koja {to ja vr{i organizacijata,  lokacijata i objektite so koi {to raspolaga fabrikata, neposrednoto opkru`uvawe, kako i namernoto podmetnuvawe na po`a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ko se zeme vo predvid deka osnovniot proces vo organizacijata e proizvodstvo na tuli od pe~ena glina se procenuva deka mo`nosta od nastanuvawe na eventualni po`ari e na mnogu nisko niv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kcionerskoto dru{tvo 8 Noemvri AD  Negotino e locirano na krstopatot Skopje- Negotino i [tip- Negotino, pokraj `elezni~kata transferzala Atina- Pariz, neposredno do rekata Vardar odnosno mo`e da se zaklu~i deka postavenosta na fabrikata e takva da do samata fabrika nema objekti koi {to direktno bi bile zagrozeni od eventualen po`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o sepak vrabotenite vo svoeto rabotewe i gri`a kon `ivotnata sredina se svesni deka so za{tituvaweto na svojot imot istovremeno go za{tituvaa i imotot koj se nao|a vo nivna neposredna blizin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Objektite se od cvrst materijal. Primenetite materijali se otporni na po`ar, a so toa se prevzemeni za{titni merki, so koi bi se namalila opasnosta od pojava na po`ar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ablite se postaveni nad malterot vo posebni kanali propisno pricvrsteni, so {to se namaluva opasnosta od aktivno gorewe na istite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blite se od tipot PP i PPOO a nivnata sigurnost e obezbedena so toplivi osigura~i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Mo`ni se pojavi na eventualni po`ari vo poodelni i posebni objekti kako {to se magacinot za gorivo i mazivo kade {to ima instalirano elektri~ni tabl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borot za za{tita na `ivotna sredina kako najverodostoen izvor na po`ar go identifikuva{e namernoto podmetnuvawe na po`ar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rilog na ovoj dodatok dadena e skica na koja {to e prika`ana po`arnata optovarenost na odredeni objekti kako i mestata na koi {to postojat PP aparat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Raspored na PP aparati po objekti vo 8 Noemvri AD Negotino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abelata broj 1 daden e pregled na raspretot i tipot na PP aparatite  po odredeni objekti vo fabrik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abela 1:</w:t>
      </w:r>
    </w:p>
    <w:tbl>
      <w:tblPr>
        <w:tblW w:w="1028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179"/>
        <w:gridCol w:w="1673"/>
        <w:gridCol w:w="1500"/>
        <w:gridCol w:w="1680"/>
        <w:gridCol w:w="1505"/>
      </w:tblGrid>
      <w:tr>
        <w:trPr>
          <w:trHeight w:val="37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R. broj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Objekt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  <w:t>Tip na aparat</w:t>
            </w:r>
          </w:p>
        </w:tc>
      </w:tr>
      <w:tr>
        <w:trPr>
          <w:trHeight w:val="45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i/>
                <w:i/>
                <w:lang w:val="nb-NO"/>
              </w:rPr>
            </w:pPr>
            <w:r>
              <w:rPr>
                <w:rFonts w:cs="MAC C Times" w:ascii="MAC C Times" w:hAnsi="MAC C Times"/>
                <w:b/>
                <w:i/>
                <w:lang w:val="nb-NO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b-NO"/>
              </w:rPr>
            </w:pPr>
            <w:r>
              <w:rPr>
                <w:rFonts w:cs="Arial" w:ascii="Arial" w:hAnsi="Arial"/>
                <w:b/>
                <w:i/>
                <w:lang w:val="nb-NO"/>
              </w:rPr>
              <w:t>S-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  <w:lang w:val="nb-NO"/>
              </w:rPr>
              <w:t>CO</w:t>
            </w:r>
            <w:r>
              <w:rPr>
                <w:rFonts w:cs="Arial" w:ascii="Arial" w:hAnsi="Arial"/>
                <w:b/>
                <w:i/>
                <w:vertAlign w:val="subscript"/>
                <w:lang w:val="nb-N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b-NO"/>
              </w:rPr>
            </w:pPr>
            <w:r>
              <w:rPr>
                <w:rFonts w:cs="Arial" w:ascii="Arial" w:hAnsi="Arial"/>
                <w:b/>
                <w:i/>
                <w:lang w:val="nb-NO"/>
              </w:rPr>
              <w:t>S-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  <w:lang w:val="nb-NO"/>
              </w:rPr>
              <w:t>CO</w:t>
            </w:r>
            <w:r>
              <w:rPr>
                <w:rFonts w:cs="Arial" w:ascii="Arial" w:hAnsi="Arial"/>
                <w:b/>
                <w:i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b/>
                <w:i/>
                <w:lang w:val="nb-NO"/>
              </w:rPr>
              <w:t xml:space="preserve"> -1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pravna zgrad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Benzinska pump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Kujn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gacin za rezervni delov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zutar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unelska pe~k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7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rafostanic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8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Elektri~na tabla kaj kolerganot i valc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9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a{inska rabotilnic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ed su{ari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ehani~ka rabotilnic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ortirnica- kapij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/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o cel da se obezbedi postojana funkcionalnost na protivpo`arnite aparati 8 Noemvri AD Negotino vr{i permanentno servisirawe na aparatite i hidrantite od strana na ovastena institucija i za istoto poseduva adekvatna potvrda. 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Merki za spre~uvawe na nastanuvawe na po`ar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radi smaluvawe na brojot i pri~inite za pojava na po`ar se prevzemaat preventivni merki pri proektiraweto, izgradbata i koristeweto na objektot( elektri~ni, nelekri~ni, grade`ni za{titni merki, merki za za{tita od po`ar koristej}i edukacija za podigawe na PP svesta kaj vrabotenite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Edna od merkite za spre~uvawe na nastanuvawe na po`ar e redovno odr`uvawe na site vidovi uredi vo instalacijata. Za taa cel Rakovoditelot na elektro odr`uvawe koj poseduva soodvetno znaewe i iskustvo vr{i postojano odr`uvawe na uredite vo fabrikata. Za prevzemenite aktivnosti i redovniot monitoring nad uredite toj postojano go izvestuva Tehni~k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akovoditelot na ma{insko odr`uvawe vo sorabotka so Referentot po P.P.Z vr{at postojana kontrola na lesno zapalivite materii i gasovi i za svoeto rabotewe go izvestuvaat Tehni~k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ferentot po P.P.Z zadol`en e za odr`uvawe na uredite i sredstvata za gasewe na po`ar vo ispravna sostojba kako i za izveduvawe na prakti~ni ve`bi vo odnos na opremata i nejzinoto koristewe. Za navremeno servisirawe na PP aparatite toj sorabotuva so P.P.S Negotino. Za svoeto rabotewe postojano go izvestuva Tehni~kiot rakovoditel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</w:t>
      </w:r>
      <w:r>
        <w:rPr>
          <w:rFonts w:cs="MAC C Times" w:ascii="MAC C Times" w:hAnsi="MAC C Times"/>
          <w:b/>
          <w:i/>
        </w:rPr>
        <w:t>Merki za dejstvuvawe pri pojava na po`ar i eksplozij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o slu~aj na pojava na po`ar sekoj rabotnik koj neposredno }e se najde na mestoto na po`arot dol`en e da pristapi kon gasewe na istiot. Dokolku rabotnikot ne e vo mo`nost sam da go realizira toa toj e dol`en da pristapi kon izvestuvawe na P.P. S  Negotino od najbliskiot telefon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Vo slu~aj na po`ar  referentot po P.P.Z e dol`en vedna{ da go izvesti Izvr{niot Direktor kako i tehni~kiot rakovoditel za mestoto na po`arot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>Vo slu~aj koga po`arot e od pogolemi razmeri i ne mo`e da se izgasi od prisutnite rabotnici istiot treba da se evidentira i vedna{ da se izvestat nadle`nite organi odnosno</w:t>
      </w:r>
      <w:r>
        <w:rPr>
          <w:rFonts w:cs="MAC C Times" w:ascii="MAC C Times" w:hAnsi="MAC C Times"/>
          <w:lang w:val="nb-NO"/>
        </w:rPr>
        <w:t xml:space="preserve"> PP slu`bata  i upravata za vnatre{ni rabot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aseweto na po`ar so voda se primenuva koga so ognot se zafateni drvo, guma, tekstil, plastika, ko`a i sli~no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i gasewe na ovie materijali se osloboduva golema koli~ina na ~ad i toplina koja zra~i od materijalite zafateni so ognot pa zatoa te{ko se lokaliziraat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akov slu~aj se dejstvuva so jaki mlazevi voda, po kapacitet i po udarna snaga od odredena dale~in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ga po`arot e zgasnat treba da se upotrebi rasprsnat mlaz na voda. Ako gaseweto se vr{i vo zatvoren prostor zadol`itelno da se nosi za{tita za di{nite organi. Pri gasewe vo vakvi slu~aevi mora da se vodi smetka za isklu~uvawe na elektri~nata energij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slu~aj koga od po`ar se zafateni elektri~ni instalacii, uredi i postrijki, gaseweto na po`arot se vr{i samo otkako }e se isklu~i struj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trujata od uredi so visok napon se isklu~uvaat vo slednite slu~aevi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ga gorat elektri~ni uredi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ga elektri~nite uredi se o{teteni i pretstavuvaat opasnost po gaseweto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oga elektri~nite uredi go ote`nuvaat gaseweto;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Isklu~uvaweto na struja so napon pogolem od 220 </w:t>
      </w:r>
      <w:r>
        <w:rPr>
          <w:rFonts w:cs="Arial" w:ascii="Arial" w:hAnsi="Arial"/>
          <w:lang w:val="nb-NO"/>
        </w:rPr>
        <w:t>V</w:t>
      </w:r>
      <w:r>
        <w:rPr>
          <w:rFonts w:cs="MAC C Times" w:ascii="MAC C Times" w:hAnsi="MAC C Times"/>
          <w:lang w:val="nb-NO"/>
        </w:rPr>
        <w:t xml:space="preserve"> go vr{i lice koe ima poznavawe od taa oblast, pri {to ne treba da se dopu{ta da ima prisustvo na golem broj na lu|e vo momentot na isklu~uvaweto, kako i elektri~nite uredi pod napon da ne se dopiraat so metalni delovi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Gaseweto na po`arot mo`e da zapo~ne samo otkoga }e se znae deka elektri~nite uredi ne se pod napon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data potrebna za gasewe na eventualno nastanatiot po`ar }e se obezbeduva od vodovodniot sistem kade {to ima hidranti, a i od sopstveniot bunar na fabrik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Organizacija na rakovodewe i komanduvawe vo lokalizirawe i gasewe na po`ar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Neposredniot rakovoditel po doznavaweto za po`arot dol`en e vedna{ da dojde na mestoto na po`arot i da go prevzeme rakovodeweto na neophodnite aktivnosti za gasewe na po`a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Vo upravuvawe so nastanatata situacija rakovoditelot koj rakovodi so operacijata na gasewe na po`arot dol`en e da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a izvr{i procenka na nastanata situacija na terenot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rganizira davawe na PP aparati i druga oprem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rganizira raspored na lu|e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nareduva da se isklu~i elektri~nata energij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vakuacija na zapalivite mater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vakuacija na zagrozenite rabotnici;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 slu~aj da raspolo`livite lu|e ne se dovolni da go izgasnat po`arot toga{ rakovodeweto so nastanatata situacija go vr{i P.P. Slu`ba Negoti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  <w:b/>
        </w:rPr>
        <w:t>6.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b/>
          <w:i/>
          <w:lang w:val="nb-NO"/>
        </w:rPr>
        <w:t>Merki za za{tita od elektri~na struj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lavnata razvodna tabla (GRT) e so bimetalna za{tita koja {titi od varirawe na naponot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ontrola na zatvoraweto na razvodniot orman i dokolku vo tekot na rabotata go izgubile svojstvoto na zatvorawe, istite se popravaat ili se zamenuvaat so novi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azvodnite ormani se dostapni vo sekoj moment za brzo isklu~uvawe vo slu~aj na po`ar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lavnata sklopka e jasno obele`ana so poimite : vklu~eno, isklu~eno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kraj razvodniot orman e postaven eden PP aparat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{titata na elektri~nite motori od ma{inite e izvedena so odgovara~ki relej podesen na normalanata struja {to ja koristi ma{inata( Slu`ben list broj 2/73 god. ~len 83,132)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 vr{i permanentna kontrola na uredite i vodovite, pa dokolku se utvrdi o{tetuvawe istoto se poprava ili se zamenuva so novo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eispravnite omoti na toplivi osigura~i se zamenuvaat so ispravni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Zabreneto e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krpewe </w:t>
      </w:r>
      <w:r>
        <w:rPr>
          <w:rFonts w:cs="Arial" w:ascii="Arial" w:hAnsi="Arial"/>
          <w:lang w:val="nb-NO"/>
        </w:rPr>
        <w:t>”</w:t>
      </w:r>
      <w:r>
        <w:rPr>
          <w:rFonts w:cs="MAC C Times" w:ascii="MAC C Times" w:hAnsi="MAC C Times"/>
          <w:lang w:val="nb-NO"/>
        </w:rPr>
        <w:t xml:space="preserve"> na toplivite osigura~i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za{tita na personalot, kupuva~ite i uredite od visok napon na dopir izvedena e za{tita i toa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kusa vrska - so osigura~i soodvetni za sekoe strujno kolo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d previsok napon na dopir- so za{titno zazemjuvawe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</w:rPr>
        <w:t xml:space="preserve"> </w:t>
      </w:r>
      <w:r>
        <w:rPr>
          <w:rFonts w:cs="MAC C Times" w:ascii="MAC C Times" w:hAnsi="MAC C Times"/>
          <w:b/>
        </w:rPr>
        <w:t>7.</w:t>
      </w:r>
      <w:r>
        <w:rPr>
          <w:rFonts w:cs="MAC C Times" w:ascii="MAC C Times" w:hAnsi="MAC C Times"/>
          <w:b/>
          <w:i/>
        </w:rPr>
        <w:t>Gromobranska instalacij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a) gromobranska instalacija na upravnata zgrad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Gromobranskata instalacija e izvedena soglasno va`e~kite tehni~ki propisi i normi koi obezbeduvat za{tita od atmosverskite praznewa. Na pokrivite na posebni dr`a~i za lenta izvedena e gromobranska za{tita vo vid na Faradeev kafez. Zazemjuvaweto na gromobranskata za{tita e izvedeno so pocinkuva `elezna lenta </w:t>
      </w:r>
      <w:r>
        <w:rPr>
          <w:rFonts w:cs="Arial" w:ascii="Arial" w:hAnsi="Arial"/>
        </w:rPr>
        <w:t>Fe/Zn</w:t>
      </w:r>
      <w:r>
        <w:rPr>
          <w:rFonts w:cs="MAC C Times" w:ascii="MAC C Times" w:hAnsi="MAC C Times"/>
        </w:rPr>
        <w:t xml:space="preserve"> 30</w:t>
      </w:r>
      <w:r>
        <w:rPr>
          <w:rFonts w:cs="Arial" w:ascii="Arial" w:hAnsi="Arial"/>
        </w:rPr>
        <w:t>x</w:t>
      </w:r>
      <w:r>
        <w:rPr>
          <w:rFonts w:cs="MAC C Times" w:ascii="MAC C Times" w:hAnsi="MAC C Times"/>
        </w:rPr>
        <w:t>4 mm        okolu objektot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sto kako gromobranskata instalacija i zazemjuvaweto e podeleno na dva posebni dela. Od gromobranot kon zazemjuva~ot vodat po ~etiri spusta od pocinkuvana `elezna lenta( vkupno osum spusta)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</w:rPr>
        <w:t xml:space="preserve">Dolkolku e izvr{eno atmosversko praznewe,  se vr{i proverka na instalacijata i se vr{i zamena na o{tetenite delovi.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b) gromobranska instalacija na rabotilnicite i magacinite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</w:rPr>
        <w:t xml:space="preserve">Objektot e pokrien so metalen pokriv taka {to poseben gromobran ne e i ni izveden. Na pokrivot se prika~eni osum spustovi od pocinkuvana `elezna lenta </w:t>
      </w:r>
      <w:r>
        <w:rPr>
          <w:rFonts w:cs="Arial" w:ascii="Arial" w:hAnsi="Arial"/>
        </w:rPr>
        <w:t>Fe/Zn</w:t>
      </w:r>
      <w:r>
        <w:rPr>
          <w:rFonts w:cs="MAC C Times" w:ascii="MAC C Times" w:hAnsi="MAC C Times"/>
        </w:rPr>
        <w:t xml:space="preserve"> 20</w:t>
      </w:r>
      <w:r>
        <w:rPr>
          <w:rFonts w:cs="Arial" w:ascii="Arial" w:hAnsi="Arial"/>
        </w:rPr>
        <w:t>x</w:t>
      </w:r>
      <w:r>
        <w:rPr>
          <w:rFonts w:cs="MAC C Times" w:ascii="MAC C Times" w:hAnsi="MAC C Times"/>
        </w:rPr>
        <w:t>3 mm i istite preku soodvetni merni kutii se povrzani so zazemjuva~ot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v) gromobranska instalacija na ma{inskata hala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gromobranskata instalacija na ma{inskata karta e izvedena od pocinkovana `elezna lenta </w:t>
      </w:r>
      <w:r>
        <w:rPr>
          <w:rFonts w:cs="Arial" w:ascii="Arial" w:hAnsi="Arial"/>
        </w:rPr>
        <w:t>Fe/Zn</w:t>
      </w:r>
      <w:r>
        <w:rPr>
          <w:rFonts w:cs="MAC C Times" w:ascii="MAC C Times" w:hAnsi="MAC C Times"/>
        </w:rPr>
        <w:t xml:space="preserve"> 25</w:t>
      </w:r>
      <w:r>
        <w:rPr>
          <w:rFonts w:cs="Arial" w:ascii="Arial" w:hAnsi="Arial"/>
        </w:rPr>
        <w:t>x</w:t>
      </w:r>
      <w:r>
        <w:rPr>
          <w:rFonts w:cs="MAC C Times" w:ascii="MAC C Times" w:hAnsi="MAC C Times"/>
        </w:rPr>
        <w:t xml:space="preserve">4mm, podlo`ena na soodvetni dr`a~i po srtovite na pokrivot. Pokrivot e konstruiran vo vid na dva polukru`ni svoda na ~ii {to najvisoki to~ki po dol`inata se polo`eni gromobranski lent ii u[tee den saloniten pokriv paralelno so polukru`nite svodovi na ~ij {to srt e isto taka polo`ena gromobranska lenta. Trite lenti po srtovite gi vkrstuvaat {est odnosno osum lenti pod prav agol i istite preku soodvetni merni kutii so spustovi zavr{uvaat vo zemjata. Na zapadnata strana na objektot, nad deponijata za surovina, napravena e `elezna konstrukcija na koja {to se zavareni spustovite. Zazemjuva~ot e izveden od pocinkuvana `elezna lenta polo`ena vo zemja okolu objektot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</w:rPr>
        <w:t xml:space="preserve">   </w:t>
      </w:r>
      <w:r>
        <w:rPr>
          <w:rFonts w:cs="MAC C Times" w:ascii="MAC C Times" w:hAnsi="MAC C Times"/>
          <w:b/>
        </w:rPr>
        <w:t xml:space="preserve">8. </w:t>
      </w:r>
      <w:r>
        <w:rPr>
          <w:rFonts w:cs="MAC C Times" w:ascii="MAC C Times" w:hAnsi="MAC C Times"/>
          <w:b/>
          <w:i/>
        </w:rPr>
        <w:t>Hidranti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>Nadvore{nata hidrantska mre`a e zbir na grade`ni objekti i uredi so koi vodata, so pogoden izvor na snabduvawe  so cevki se doveduva do hidrantskite priklu~oci koi neposredno se koristat za gasewe na po`ar ili na niv se priklu~uvaat PP vozil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natre{nata hidrantska mre`a pretstavuva zbir na uredi {to vodata ja razveduvaat preku crevo so opredelena dol`ina irasprskuvawe prema nastanatiot po`ar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dvore{niot hidrant(80 mm) obezbeduva pritisok od 6 bari. i minimalen</w:t>
      </w:r>
      <w:r>
        <w:rPr>
          <w:rFonts w:cs="MAC C Times" w:ascii="MAC C Times" w:hAnsi="MAC C Times"/>
          <w:color w:val="FF0000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kapacitet od 350 </w:t>
      </w:r>
      <w:r>
        <w:rPr>
          <w:rFonts w:cs="Arial" w:ascii="Arial" w:hAnsi="Arial"/>
          <w:lang w:val="nb-NO"/>
        </w:rPr>
        <w:t xml:space="preserve">l </w:t>
      </w:r>
      <w:r>
        <w:rPr>
          <w:rFonts w:cs="MAC C Times" w:ascii="MAC C Times" w:hAnsi="MAC C Times"/>
          <w:lang w:val="nb-NO"/>
        </w:rPr>
        <w:t>/ minut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Spored Zakonskite odredbi od Pravilnikot od Slu`ben list broj 44/83 god. Objektite za proizvodstvo spa|aat vo </w:t>
      </w:r>
      <w:r>
        <w:rPr>
          <w:rFonts w:cs="Arial" w:ascii="Arial" w:hAnsi="Arial"/>
          <w:lang w:val="nb-NO"/>
        </w:rPr>
        <w:t>II</w:t>
      </w:r>
      <w:r>
        <w:rPr>
          <w:rFonts w:cs="MAC C Times" w:ascii="MAC C Times" w:hAnsi="MAC C Times"/>
          <w:lang w:val="nb-NO"/>
        </w:rPr>
        <w:t xml:space="preserve"> stepen na ogneotpornost sprema po`ar. Spored ovie uslovi za napojuvawe na PP crevoto i gasewe na po`arot potrebni se 350 </w:t>
      </w:r>
      <w:r>
        <w:rPr>
          <w:rFonts w:cs="Arial" w:ascii="Arial" w:hAnsi="Arial"/>
          <w:lang w:val="nb-NO"/>
        </w:rPr>
        <w:t xml:space="preserve">l </w:t>
      </w:r>
      <w:r>
        <w:rPr>
          <w:rFonts w:cs="MAC C Times" w:ascii="MAC C Times" w:hAnsi="MAC C Times"/>
          <w:lang w:val="nb-NO"/>
        </w:rPr>
        <w:t xml:space="preserve">/ minuta  za prostoren volumen na objektite {to se obezbedeni preku dovodnata postoe~ka cevka F 2 </w:t>
      </w:r>
      <w:r>
        <w:rPr>
          <w:rFonts w:cs="Arial" w:ascii="Arial" w:hAnsi="Arial"/>
          <w:lang w:val="nb-NO"/>
        </w:rPr>
        <w:t>col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rmanot so PP crevoto e sekoga{ na dofat na zadol`enite lic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>9.</w:t>
      </w:r>
      <w:r>
        <w:rPr>
          <w:rFonts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b/>
          <w:bCs/>
          <w:i/>
          <w:iCs/>
        </w:rPr>
        <w:t>Ve`b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iCs/>
        </w:rPr>
      </w:pPr>
      <w:r>
        <w:rPr>
          <w:rFonts w:cs="MAC C Times" w:ascii="MAC C Times" w:hAnsi="MAC C Times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 xml:space="preserve">Vo organizacijata se sproveduvaat periodi~no ve`bi so cel proveruvawe i potvrduvawe na stepenot na podgotvenost na personalot za spravuvawe so vonredni sostojbi. </w:t>
      </w:r>
      <w:r>
        <w:rPr>
          <w:rFonts w:cs="MAC C Times" w:ascii="MAC C Times" w:hAnsi="MAC C Times"/>
          <w:lang w:val="nb-NO"/>
        </w:rPr>
        <w:t>Na primer hipoteti~en ogan , za da se tstira soodvetniot plan za vonredni sostojbi i da se proveri negovata efikasnos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b-NO"/>
        </w:rPr>
        <w:t>10. Merki za za{tita od istek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aplikacijata do Ministerstvoto za `ivotna sredina i prostorno planirawe za dobivawe na dozvola za ISKZ  vo Dodatokot 5 se prilo`eni informacii za uslovite na skladirawe na materijalite, surovinite i gotovite proizvod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meno napomenato e deka vo organizacijata se prevzemeni site preventivni merki za spre~uvawe na istekuvawe na bilo kakvi supstanci kako {to se na primer gorivata, maziva i sli~n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Za skladirawe na maslata za podma~kuvawe  vo ramkite na instalacijata postoi magacin za skladirawe na istite, koj e od cvrsta gradba i so dovolen prostor i uslovi za bezbedno skladirawe na maslat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o maslata za podma~kuvawe upravuva obu~en personal koj {to predhodno e educiran za rakuvawe so niv kako i za merkite koi {to treba da gi prevzeme vo slu~aj na nepravilno rakuvawe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fabrikata se nao|aat dva rezervoari za nefta od koi {to edniot e so kapacitet od 20 t , adrudiot so kapacitet od 7 t. Rezervoarite se od ~eli~en lim i se obezbedeni od istekuvawe na i izlevawe na sodr`inata kako ne bi predizvikale zagaduvawe na `ivotnata sredin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Rezervoarot za mazut so volumen od 500 m </w:t>
      </w:r>
      <w:r>
        <w:rPr>
          <w:rFonts w:cs="MAC C Times" w:ascii="MAC C Times" w:hAnsi="MAC C Times"/>
          <w:vertAlign w:val="superscript"/>
          <w:lang w:val="nb-NO"/>
        </w:rPr>
        <w:t>3</w:t>
      </w:r>
      <w:r>
        <w:rPr>
          <w:rFonts w:cs="MAC C Times" w:ascii="MAC C Times" w:hAnsi="MAC C Times"/>
          <w:lang w:val="nb-NO"/>
        </w:rPr>
        <w:t xml:space="preserve"> i izgraden od ~eli~en lim i istiot e opkru`en so armirano betonski yid kako i podot koj e napraven od armiran beton. Taka {to vo slu~aj na istekuvawe spre~eno e da dojde do zagaduvawe na `ivotnata sredina.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etalen opis na rezervoarot za mazut kako i {ematski prikaz na istiot e daden vo dodatokot 5 od baraweto.</w:t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11. Pru`awe na prva pomo{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naxerot za za{tita na `ivotna sredina vr{i edukacija na personalot za pru`awe na prva pomo{ vo slu~aj na nezgoda.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MAC C Times" w:ascii="MAC C Times" w:hAnsi="MAC C Times"/>
          <w:b/>
          <w:i/>
          <w:lang w:val="nb-NO"/>
        </w:rPr>
        <w:t>12. Merki za tehni~ka za{tita na povr{inskiot kop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imot za upravuvawe so `ivotna sredina ima izraboteno upatstva za rabota za rakuvawe so opremata so koja {to gi izveduva svoite aktivnosti.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upatstvata se definirani dol`nostite na rakuva~ite so opremata, merkite na bezbednost pri rabota so opremata, na~inot na odr`uvawe na opremata i drugo.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red rabotnikot da zapo~ne so izveduvawe na svoite rabotni zada~i toj se zapoznava so negovite prava i obvrski od oblasta na za{tita pri rabota.</w:t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toj kontekst rabotnikot najprvo se zapoznava so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ehnolo{kiot proces i organizacijata na rabotata vo celost, a posebno na svoeto rabotno mest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asnosti {to ja zagrozuvaat bezbednosta na rabotnoto mesto, koristeweto na napravite a so toa i opasnostite {to postojat ili nastanuvaat na drug na~in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upotreba na li~ni za{titni sredstva i li~na za{titna oprema, kako i pravilno i namensko koristewe na sredstvata so koi {to se slu`at pri rabota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ravata i dol`nostite za sproveduvawe na propisite i merkite za za{tita pri rabota i posledicite poradi nepridr`uvawe na propi{anite merki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Posebnite merki se sostojat vo toa {to 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spi{ani se natpisi za zabranet pristap vo krugot na povr{inskiot kop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jgornite eta`i od Progun na oddale~enost od ivicata 10 do 15 metri, postavena e metalna `i~ana ograda poradi spre~uvawe na pominuvawe na lu|e, `ivotni i drugo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e vr{i postojana kontrola na rabotata na kopot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slu~aj na eventualna opasnost rabotnicite se dol`ni itno istata da ja prijavat na pretpostavenite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koe poremetuvawe na kopot itno se prijavuva, se revidtrira i vedna{ se prevzemaat merki za negovo sanirawe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pri prekin na rabota na podolgo vreme opremata mora da se trgne na bezbedno mest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vreme na neraboteweto kopot e obezbeden so ~uvar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varaweto na materijalot vo kamionite e strani~no ili otpozadi, vo nikoj slu~aj toa ne se izveduva pred kabinata na voza~ot;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brzinata na dvi`ewe na vozilata se praktivuva da bide usoglasena so sostojbata i elementite na patot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roektiranite konturi na kopot mo`at da se izmenat samo vo soglasnost so proektantot;  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PRILOG 12</w:t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hd w:fill="FFFFFF" w:val="clear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eastAsia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iCs/>
          <w:lang w:val="nb-NO"/>
        </w:rPr>
      </w:pPr>
      <w:r>
        <w:rPr>
          <w:rFonts w:cs="MAC C Times" w:ascii="MAC C Times" w:hAnsi="MAC C Times"/>
          <w:b/>
          <w:bCs/>
          <w:i/>
          <w:i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i/>
          <w:i/>
          <w:iCs/>
          <w:lang w:val="nb-NO"/>
        </w:rPr>
      </w:pPr>
      <w:r>
        <w:rPr>
          <w:rFonts w:cs="MAC C Times" w:ascii="MAC C Times" w:hAnsi="MAC C Times"/>
          <w:b/>
          <w:bCs/>
          <w:i/>
          <w:iCs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</w:t>
    </w:r>
    <w:r>
      <w:rPr/>
      <w:t>________________________________________________________________</w:t>
    </w:r>
  </w:p>
  <w:p>
    <w:pPr>
      <w:pStyle w:val="Footer"/>
      <w:rPr>
        <w:rFonts w:ascii="MAC C Times" w:hAnsi="MAC C Times" w:cs="MAC C Times"/>
      </w:rPr>
    </w:pPr>
    <w:r>
      <w:rPr/>
      <w:t xml:space="preserve">      </w:t>
    </w:r>
    <w:r>
      <w:rPr>
        <w:rFonts w:eastAsia="MAC C Times" w:cs="MAC C Times" w:ascii="MAC C Times" w:hAnsi="MAC C Times"/>
      </w:rPr>
      <w:t xml:space="preserve">  </w:t>
    </w:r>
    <w:r>
      <w:rPr>
        <w:rFonts w:cs="MAC C Times" w:ascii="MAC C Times" w:hAnsi="MAC C Times"/>
      </w:rPr>
      <w:t xml:space="preserve">8 Noemvri AD Negotino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</w:t>
    </w:r>
    <w:r>
      <w:rPr>
        <w:rFonts w:cs="MAC C Times" w:ascii="MAC C Times" w:hAnsi="MAC C Times"/>
      </w:rPr>
      <w:t xml:space="preserve">Dodatok 12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Opis na drugi planirani preventivni merk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Symbol" w:hAnsi="Symbol" w:cs="Symbol"/>
      <w:b/>
      <w:i/>
      <w:color w:val="000000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58:00Z</dcterms:created>
  <dc:creator>EUROMAK</dc:creator>
  <dc:description/>
  <dc:language>en-US</dc:language>
  <cp:lastModifiedBy>emk</cp:lastModifiedBy>
  <dcterms:modified xsi:type="dcterms:W3CDTF">2007-06-13T22:59:00Z</dcterms:modified>
  <cp:revision>113</cp:revision>
  <dc:subject/>
  <dc:title/>
</cp:coreProperties>
</file>